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  <w:t>Title: The Anchor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  <w:t>Designer: Mary Kolber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b/>
          <w:b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b/>
          <w:color w:val="434343"/>
          <w:sz w:val="26"/>
          <w:szCs w:val="26"/>
          <w:lang w:bidi="en-US"/>
        </w:rPr>
        <w:t xml:space="preserve">Context 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  <w:t>Some individuals have a tendency to slip out of their position in seating devices. Often times, stools do not provide a sense of physical security/stability.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b/>
          <w:b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b/>
          <w:color w:val="434343"/>
          <w:sz w:val="26"/>
          <w:szCs w:val="26"/>
          <w:lang w:bidi="en-US"/>
        </w:rPr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b/>
          <w:b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b/>
          <w:color w:val="434343"/>
          <w:sz w:val="26"/>
          <w:szCs w:val="26"/>
          <w:lang w:bidi="en-US"/>
        </w:rPr>
        <w:t xml:space="preserve">Problem 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  <w:t>Design a seating device that securely holds a user in position.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b/>
          <w:b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b/>
          <w:color w:val="434343"/>
          <w:sz w:val="26"/>
          <w:szCs w:val="26"/>
          <w:lang w:bidi="en-US"/>
        </w:rPr>
        <w:t xml:space="preserve">Solution 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  <w:t>A bowl-shape is employed to prevent the user from ‘spilling’ out. A tripod based is used to create the most stable condition, and a low center of gravity offers additional insurance.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b/>
          <w:b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b/>
          <w:color w:val="434343"/>
          <w:sz w:val="26"/>
          <w:szCs w:val="26"/>
          <w:lang w:bidi="en-US"/>
        </w:rPr>
        <w:t xml:space="preserve">Brand Strategy 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  <w:t>The Wilsonart sample chip icon is placed as a seating target and focal point in the stool, reinforcing the central role of the laminate surfacing. The chip is ‘folded’ to highlight the faceted visual identity of the bowl-shaped sea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-Roman">
    <w:altName w:val="Helvetica 55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6:08:00Z</dcterms:created>
  <dc:creator>Kristin McGeorge</dc:creator>
  <dc:description/>
  <cp:keywords/>
  <dc:language>en-US</dc:language>
  <cp:lastModifiedBy>Kristin McGeorge</cp:lastModifiedBy>
  <dcterms:modified xsi:type="dcterms:W3CDTF">2012-05-13T16:08:00Z</dcterms:modified>
  <cp:revision>2</cp:revision>
  <dc:subject/>
  <dc:title>Title: The Hub </dc:title>
</cp:coreProperties>
</file>